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                                                                           № 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 в решение Селинской сельской думы « О  бюджете Селинского сельского поселения 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Селинской сельской Думы  от 19.12.2019  года  № 10/2  «О бюджете Селинского сельского поселения на 2020 год и плановый период 2021 и 2022 годов» следующие изменения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В части 1 статьи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цифры «2 227 009» рублей заменить на цифры «2 272 009»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 247 009» рублей  заменить на цифры «2 646 309»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20 000» рублей заменить на цифры  «374 300»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риложение 2 утвердить в новой редакции. Прилагаетс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3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5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6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7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 Приложение 9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)  Приложение 12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)  Приложение 13утвердить в новой редакции. Прилагае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 В части 1 статьи 4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дпункте 4 цифры «448 900» рублей  изменить на цифры «797 800» рубл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)   Часть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становить предельный объем муниципальных гарантий сельского поселения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 2020 год в сумме 0 рублей;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1 год в сумме 0 рублей и на 2022 год в сумме 0 рублей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А.С.Журавлев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Г.Галим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Администрация Селино</cp:lastModifiedBy>
  <cp:lastPrinted>2019-07-18T15:14:00Z</cp:lastPrinted>
  <dcterms:modified xsi:type="dcterms:W3CDTF">2020-03-12T09:45:00Z</dcterms:modified>
  <cp:revision>111</cp:revision>
  <dc:subject/>
  <dc:title>ОБ ОБЛАСТНОМ БЮДЖЕТЕ НА 2009 ГОД И НА ПЛАНОВЫЙ ПЕРИОД 2010 И 2011 ГОДОВ</dc:title>
</cp:coreProperties>
</file>